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caps/>
        </w:rPr>
        <w:t>18. tétel: A tárolás terei és eszközei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t értünk zárt raktározáson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hozzáférhetőség szempontjából megkülönböztetünk </w:t>
      </w:r>
      <w:r>
        <w:rPr>
          <w:b/>
          <w:bCs/>
        </w:rPr>
        <w:t>szabadpolcos</w:t>
      </w:r>
      <w:r>
        <w:rPr/>
        <w:t xml:space="preserve"> tereket és </w:t>
      </w:r>
      <w:r>
        <w:rPr>
          <w:b/>
          <w:bCs/>
        </w:rPr>
        <w:t>zárt</w:t>
      </w:r>
      <w:r>
        <w:rPr/>
        <w:t xml:space="preserve"> raktárakat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zárt raktárakat</w:t>
      </w:r>
      <w:r>
        <w:rPr/>
        <w:t xml:space="preserve"> csak a könyvtárosok és a raktárosok használják, esetenként még a könyvtárosok közül is csak a kijelöltek. Megőrzés szempontjából ez a legbiztonságosabb tárolási mód, az itt elhelyezett anyag forgalmazása azonban nehézkes. 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gyűjteményrészeket helyezünk zárt raktárba? </w:t>
      </w:r>
    </w:p>
    <w:p>
      <w:pPr>
        <w:pStyle w:val="Normal"/>
        <w:spacing w:before="280" w:after="280"/>
        <w:ind w:firstLine="567"/>
        <w:jc w:val="both"/>
        <w:rPr/>
      </w:pPr>
      <w:r>
        <w:rPr/>
        <w:t>Általában azok a dok. kerülnek zárt raktárba, amelyek: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ülönleges értékűek  vagy a használók köre korlátozott (pl. kutatók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m forgalmi anyagok (letéti állomány, fölös példány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ritkábban keresett művek duplumai, ill. a csak helyben használható, speciális tárolást igénylő nyomtatványok, mikroanyagok stb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helyben olvasást biztosító nagykönyvtárakban az állomány prézens része</w:t>
      </w:r>
    </w:p>
    <w:p>
      <w:pPr>
        <w:pStyle w:val="TextBody"/>
        <w:rPr/>
      </w:pPr>
      <w:r>
        <w:rPr/>
        <w:t xml:space="preserve">A biztonságos tárolási lehetőség mellett a zárt könyvtár másik nagy előnye a jó térkihasználás, ami egyrészt az állványok magasságának növelésével, másrészt sűrűbb telepítésével, esetleg a töröm raktározási mód kialakításával érhető el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Ismertesse a könyvtári polcok jellemző sajátosságait! </w:t>
      </w:r>
    </w:p>
    <w:p>
      <w:pPr>
        <w:pStyle w:val="TextBodyIndent"/>
        <w:jc w:val="both"/>
        <w:rPr/>
      </w:pPr>
      <w:r>
        <w:rPr/>
        <w:t xml:space="preserve">A tárolás eszközei: Az egyes dok. típusok formájától függően változók. A legáltalánosabb a polcokon, ill. állványokon való tárolás. A dok. sorrendje mindig balról jobbra és felülről lefelé halad. </w:t>
      </w:r>
    </w:p>
    <w:p>
      <w:pPr>
        <w:pStyle w:val="TextBodyIndent"/>
        <w:ind w:firstLine="567"/>
        <w:jc w:val="both"/>
        <w:rPr/>
      </w:pPr>
      <w:r>
        <w:rPr/>
        <w:t xml:space="preserve">Az állványok általában kétoldalasak (kivéve a fal mellé helyezett), középen van az állvány tengelye. Az állványok között a megközelítést utcák biztosítják, a raktári térségen végighúzódó főútvonal a folyosó. Az egyes polcok (általában 1 m) jelentenek egy polcfolyómétert (pfm). Ez a raktárak befogadóképességének leggyakoribb mértékegysége. A pocok egymástól való függőleges távolsága a polcmagasság, a tengelynek a polc szélétől való távolsága a polcszélesség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 a szabadpolc és miért használják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</w:t>
      </w:r>
      <w:r>
        <w:rPr>
          <w:b/>
          <w:bCs/>
        </w:rPr>
        <w:t>szabadpolcos</w:t>
      </w:r>
      <w:r>
        <w:rPr/>
        <w:t xml:space="preserve"> tárolás kevésbé biztonságos és a térkihasználás lehetősége is korlátozottabb, mint a zárt raktáraké, ugyanakkor rendkívül kedvező a forgalmazás szempontjából, mivel az olvasó közvetlenül válogathat a dok. között. Alig van olyan kvt., amelyik állományának egy részét – pl. a kézikönyvtár anyagát – ne szabadpolcon helyezné el, a nagyforgalmú kvt-akban követelmény a szabadpolcos tárolás kialakítása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A szabadpolcos kvt. állománytesteinek összefüggései. </w:t>
      </w:r>
    </w:p>
    <w:p>
      <w:pPr>
        <w:pStyle w:val="TextBodyIndent"/>
        <w:ind w:firstLine="567"/>
        <w:jc w:val="both"/>
        <w:rPr/>
      </w:pPr>
      <w:r>
        <w:rPr/>
        <w:t xml:space="preserve">A szabadpolcos tér övezetekre tagolódik a kvt. funkcióinak megfelelően (klub, felnőtt- és gyerekkönyv kiválasztó, olvasóterem stb.), amiket egymástól rögzített vagy mobil falak/bútorok választanak el. Minden övezet más berendezést igényel, eltérőek a tárolási lehetőségei is. Fontos, hogy a szabadpolcos rész könnyen áttekinthető legyen, és biztosítani kell a jó közlekedési és világítási viszonyokat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 a tömör raktározás? </w:t>
      </w:r>
    </w:p>
    <w:p>
      <w:pPr>
        <w:pStyle w:val="TextBodyIndent"/>
        <w:ind w:firstLine="567"/>
        <w:jc w:val="both"/>
        <w:rPr/>
      </w:pPr>
      <w:r>
        <w:rPr/>
        <w:t xml:space="preserve">A jobb térkihasználás érdekében van tömör raktározás: az állványokat sínen futó görgőkre szerelik és szorosan egymás mellé állítják (csak a zárt raktári térben lehetséges). </w:t>
      </w:r>
    </w:p>
    <w:p>
      <w:pPr>
        <w:pStyle w:val="TextBodyIndent"/>
        <w:ind w:firstLine="567"/>
        <w:jc w:val="both"/>
        <w:rPr/>
      </w:pPr>
      <w:r>
        <w:rPr/>
        <w:t xml:space="preserve">Álványtípusok: egyoldalas, kétoldalas, párhuzampályás tömörraktár, minerciatípusú tömörraktár, folyóirat-állvány, függőtasakos hanglemezállvány, mikrodok. tárolására alkalmas szekrény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jelent könyvtáros nyelven a téka és a papucs? </w:t>
      </w:r>
    </w:p>
    <w:p>
      <w:pPr>
        <w:pStyle w:val="TextBodyIndent"/>
        <w:jc w:val="both"/>
        <w:rPr/>
      </w:pPr>
      <w:r>
        <w:rPr/>
        <w:t xml:space="preserve">A téka két helyen átfűzött két kemény kartontábla. </w:t>
      </w:r>
    </w:p>
    <w:p>
      <w:pPr>
        <w:pStyle w:val="TextBodyIndent"/>
        <w:jc w:val="both"/>
        <w:rPr/>
      </w:pPr>
      <w:r>
        <w:rPr/>
        <w:t xml:space="preserve">A papucs: téglatest formájú kartondoboz, mely felül teljesen, egyik oldalán pedig félig nyitott. </w:t>
      </w:r>
    </w:p>
    <w:p>
      <w:pPr>
        <w:pStyle w:val="TextBodyIndent"/>
        <w:jc w:val="both"/>
        <w:rPr/>
      </w:pPr>
      <w:r>
        <w:rPr/>
        <w:t xml:space="preserve">Pl. időszaki kiadványok, megőrzésre szánt folyóiratok tárolására szolgálnak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Hogyan tárolja a legelőnyösebben az időszaki kiadványokat? </w:t>
      </w:r>
    </w:p>
    <w:p>
      <w:pPr>
        <w:pStyle w:val="TextBodyIndent"/>
        <w:jc w:val="both"/>
        <w:rPr/>
      </w:pPr>
      <w:r>
        <w:rPr/>
        <w:t xml:space="preserve">Folyóirat állványon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Függőtasakos tárolószekrény: </w:t>
      </w:r>
    </w:p>
    <w:p>
      <w:pPr>
        <w:pStyle w:val="TextBodyIndent"/>
        <w:ind w:firstLine="567"/>
        <w:jc w:val="both"/>
        <w:rPr/>
      </w:pPr>
      <w:r>
        <w:rPr/>
        <w:t xml:space="preserve">Kisnyomtatványok, lapkivágások rendezett elhelyezésére szolgál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nyilvántartási és technikai eszközei vannak a raktár rendezésének? </w:t>
      </w:r>
    </w:p>
    <w:p>
      <w:pPr>
        <w:pStyle w:val="TextBodyIndent"/>
        <w:ind w:firstLine="567"/>
        <w:jc w:val="both"/>
        <w:rPr/>
      </w:pPr>
      <w:r>
        <w:rPr/>
        <w:t xml:space="preserve">Mind a kiválasztást, mind pedig a visszaosztást jelentős mértékben segítik az eligazító táblák, feliratok. Raktári nyilvántartás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 az őrjegy? A szabadpolcos terekben nemcsak a kölcsönzés, hanem már az olvasók válogatása is megzavarhatja a raktári rendet. Ennek megelőzésére jó segédeszköz az őrjegy (custos). Nagyobb méretű karton v. műanyag lap, ezt az olvasó a polcról leemelt könyv helyére teszi, majd böngészés után visszaválthatja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ind w:firstLine="567"/>
        <w:jc w:val="both"/>
        <w:rPr/>
      </w:pPr>
      <w:r>
        <w:rPr/>
        <w:t xml:space="preserve">Sem a szabadpolcos, sem a zárt raktár nem tekinthető állandónak, folyamatos az áramlás közöttük. Fontos a rend tartása és megőrzés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8:00Z</dcterms:created>
  <dc:creator>DJ Hoodlum</dc:creator>
  <dc:description/>
  <cp:keywords/>
  <dc:language>en-US</dc:language>
  <cp:lastModifiedBy>DJ Hoodlum</cp:lastModifiedBy>
  <dcterms:modified xsi:type="dcterms:W3CDTF">2007-05-06T15:38:00Z</dcterms:modified>
  <cp:revision>2</cp:revision>
  <dc:subject/>
  <dc:title>19</dc:title>
</cp:coreProperties>
</file>